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внесении изменений в статью 8 Закона 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б обеспечении детей-сирот и детей, оставшихся без попечения родителей, а также лиц из числа детей-сирот и детей,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</w:rPr>
        <w:t>оставшихся без попечения родителей, место жительства которых находится на территории Ульяновской области, благоустроенными жилыми помещениями»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</w:rPr>
        <w:t xml:space="preserve">Проект закона Ульяновской области </w:t>
      </w:r>
      <w:r>
        <w:rPr>
          <w:rFonts w:cs="PT Astra Serif" w:ascii="PT Astra Serif" w:hAnsi="PT Astra Serif"/>
        </w:rPr>
        <w:t>«О внесении изменений в статью</w:t>
        <w:br/>
        <w:t>8 Закона Ульяновской области «Об обеспечении детей-сирот и детей, оставшихся без попечения родителей, а также лиц из числа детей-сирот и детей, оставшихся без попечения родителей, место жительства которых находится</w:t>
        <w:br/>
        <w:t>на территории Ульяновской области, благоустроенными жилыми помещениями» (далее – законопроект) подготовлен в целях создания дополнительных гарантий государственной поддержки граждан, участвующих (участвовавших) в специальной военной оп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м Ульяновской области от 20.12.2022 № 142-ЗО «Об обеспечении детей-сирот и детей, оставшихся без попечения родителей, а также лиц из числа детей-сирот и детей, оставшихся без попечения родителей, место жительства которых находится на территории Ульяновской области, благоустроенными жилыми помещениями» установлено право лиц, достигших возраста 23 лет, которые включены в список детей-сирот и детей, оставшихся без попечения родителей, лиц из числа детей-сирот и детей, оставшихся без попечения родителей, на однократное предоставление социальной выплаты</w:t>
        <w:br/>
        <w:t>на приобретение в собственность жилого помещения на территории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ак неоднократно отмечал Конституционный Суд Российской Федерации, военная служба осуществляется в публичных интересах, направлена на защиту Отечества, общественного порядка, законности, прав</w:t>
        <w:br/>
        <w:t xml:space="preserve">и свобод граждан. Лица, несущие военную службу, выполняют конституционно значимые функции, чем предопределяется их специальный правовой статус, содержание и характер обязанностей государства по отношению к ним (постановления Конституционного Суда Российской Федерации от 26.12.2002 № 17-П, от 20.10.2010 № 18-П, от 17.05.2011 № 8-П, от 21.03.2013 № 6-П и др.)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авовое регулирование в сфере социальной защиты граждан Российской Федерации, исполняющих свой долг по защите Отечества, должно основываться не только на предписаниях статьей 7 и 39 (часть 1) Конституции Российской Федерации, направленных на создание условий, обеспечивающих им достойную жизнь и гарантирующих их социальную защищенность, но и на положение преамбулы, статей 21 (часть 1) и 59 (часть 1) Конституции Российской Федерации, предполагающих обязанность государства охранять достоинство личности таких граждан, в том числе посредством признания</w:t>
        <w:br/>
        <w:t>их заслуг в соответствии с понесенными жертвами и лишениями (постановление Конституционного Суда Российской Федерации от 15.11.2011 № 24-П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 учетом приведенных конституционных предписаний законопроектом предлагается закрепить право граждан, участвующих (участвовавших)</w:t>
        <w:br/>
        <w:t>в специальной военной операции, включенных в список лиц из числа детей-сирот и детей, оставшихся без попечения родителей, на получение социальной выплаты на приобретение жилого помещения.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jc w:val="both"/>
        <w:rPr>
          <w:rFonts w:ascii="PT Astra Serif" w:hAnsi="PT Astra Serif" w:eastAsia="Arial Unicode MS" w:cs="Times New Roman"/>
          <w:sz w:val="28"/>
          <w:szCs w:val="28"/>
        </w:rPr>
      </w:pPr>
      <w:r>
        <w:rPr>
          <w:rFonts w:eastAsia="Arial Unicode MS" w:cs="Times New Roman" w:ascii="PT Astra Serif" w:hAnsi="PT Astra Serif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PT Astra Serif" w:hAnsi="PT Astra Serif" w:eastAsia="Arial Unicode MS" w:cs="Times New Roman"/>
          <w:sz w:val="28"/>
          <w:szCs w:val="28"/>
        </w:rPr>
      </w:pPr>
      <w:r>
        <w:rPr>
          <w:rFonts w:eastAsia="Arial Unicode MS" w:cs="Times New Roman" w:ascii="PT Astra Serif" w:hAnsi="PT Astra Serif"/>
          <w:sz w:val="28"/>
          <w:szCs w:val="28"/>
        </w:rPr>
        <w:t>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nippetequal">
    <w:name w:val="snippet_equ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52:00Z</dcterms:created>
  <dc:creator>Пользователь</dc:creator>
  <dc:description/>
  <cp:keywords/>
  <dc:language>en-US</dc:language>
  <cp:lastModifiedBy>User</cp:lastModifiedBy>
  <cp:lastPrinted>2020-11-10T12:51:00Z</cp:lastPrinted>
  <dcterms:modified xsi:type="dcterms:W3CDTF">2023-08-29T07:15:00Z</dcterms:modified>
  <cp:revision>42</cp:revision>
  <dc:subject/>
  <dc:title>ФИНАНСОВО-ЭКОНОМИЧЕСКОЕ ОБОСНОВАНИЕ</dc:title>
</cp:coreProperties>
</file>